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Проект отчета об исполнении бюджета Школьненского сельского поселения Белореченского района за 2016 год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  2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реля 2017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540"/>
        <w:gridCol w:w="2520"/>
        <w:gridCol w:w="3960"/>
        <w:gridCol w:w="2340"/>
        <w:gridCol w:w="2520"/>
      </w:tblGrid>
      <w:tr>
        <w:trPr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равового акта или вопросы, вынесенные на обсуждени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 рекомендации экспертов и участни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рекомендации внесены (поддержаны, снят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/ юридический адре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или формулировка вопро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едложения, рекоменд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, название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е отчета об исполнении бюджета Школьненского сельского поселения Белореченского района за 2016 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ть Совету Школьненского сельского поселения утвердить отчет об исполнении бюджета Школьненского сельского поселения Белореченского района за 2016 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дяк Сергей Александрович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ликовечненского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Великовеч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апреля 2017 года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оргкомитета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оргкомитета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.В.Петри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3:30:00Z</dcterms:created>
  <dc:creator>USER</dc:creator>
  <dc:description/>
  <cp:keywords/>
  <dc:language>en-US</dc:language>
  <cp:lastModifiedBy>Admin</cp:lastModifiedBy>
  <cp:lastPrinted>2012-03-22T15:08:00Z</cp:lastPrinted>
  <dcterms:modified xsi:type="dcterms:W3CDTF">2017-04-26T11:34:00Z</dcterms:modified>
  <cp:revision>21</cp:revision>
  <dc:subject/>
  <dc:title/>
</cp:coreProperties>
</file>